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9 « Peintures, tout support et cadres, à l’exception des toiles marouflées »</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3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708"/>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22093973"/>
      <w:bookmarkStart w:id="1" w:name="__Fieldmark__0_2822093973"/>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22093973"/>
      <w:bookmarkStart w:id="3" w:name="__Fieldmark__1_2822093973"/>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822093973"/>
      <w:bookmarkStart w:id="5" w:name="__Fieldmark__2_2822093973"/>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22093973"/>
      <w:bookmarkStart w:id="7" w:name="__Fieldmark__3_2822093973"/>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rFonts w:ascii="Marianne" w:hAnsi="Marianne" w:cs="Arial"/>
          <w:i/>
          <w:i/>
          <w:sz w:val="22"/>
          <w:szCs w:val="22"/>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22093973"/>
      <w:bookmarkStart w:id="9" w:name="__Fieldmark__4_2822093973"/>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822093973"/>
      <w:bookmarkStart w:id="11" w:name="__Fieldmark__5_2822093973"/>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9 « Peintures, tout support et cadres, à l’exception des toiles marouflée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9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9 « Peintures, tout support et cadres, à l’exception des toiles marouflée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90 000,00 € HT, soit 22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rFonts w:ascii="Marianne" w:hAnsi="Marianne" w:cs="Marianne"/>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 xml:space="preserve">AE Lot n°9 MP_2026_013_MAPA « </w:t>
    </w:r>
    <w:r>
      <w:rPr>
        <w:rFonts w:cs="Arial" w:ascii="Marianne" w:hAnsi="Marianne"/>
        <w:bCs/>
      </w:rPr>
      <w:t xml:space="preserve">Peintures, tout support et cadres, à l’exception des toiles marouflées </w:t>
    </w:r>
    <w:r>
      <w:rPr>
        <w:rFonts w:cs="Times New Roman" w:ascii="Times New Roman" w:hAnsi="Times New Roman"/>
        <w:sz w:val="16"/>
        <w:szCs w:val="16"/>
      </w:rPr>
      <w:t>»</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32:00Z</dcterms:created>
  <dc:creator>Ministère de la Justice</dc:creator>
  <dc:description/>
  <cp:keywords/>
  <dc:language>en-US</dc:language>
  <cp:lastModifiedBy>BRETONNIERE Nadine</cp:lastModifiedBy>
  <cp:lastPrinted>2025-03-10T11:47:00Z</cp:lastPrinted>
  <dcterms:modified xsi:type="dcterms:W3CDTF">2026-02-23T20:56:00Z</dcterms:modified>
  <cp:revision>6</cp:revision>
  <dc:subject/>
  <dc:title> </dc:title>
</cp:coreProperties>
</file>